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审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）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Style13"/>
        <w:widowControl/>
        <w:spacing w:before="0" w:after="0"/>
        <w:rPr>
          <w:rFonts w:ascii="仿宋_GB2312;仿宋" w:hAnsi="仿宋_GB2312;仿宋" w:eastAsia="宋体" w:cs="宋体"/>
          <w:bCs/>
          <w:kern w:val="2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宋体"/>
          <w:bCs/>
          <w:kern w:val="2"/>
          <w:sz w:val="28"/>
          <w:szCs w:val="28"/>
          <w:u w:val="single"/>
          <w:lang w:eastAsia="zh-CN"/>
        </w:rPr>
        <w:t>工程名称</w:t>
      </w:r>
      <w:bookmarkStart w:id="0" w:name="_Hlk57795194"/>
      <w:r>
        <w:rPr>
          <w:rFonts w:eastAsia="宋体" w:cs="宋体" w:ascii="仿宋_GB2312;仿宋" w:hAnsi="仿宋_GB2312;仿宋"/>
          <w:bCs/>
          <w:kern w:val="2"/>
          <w:sz w:val="28"/>
          <w:szCs w:val="28"/>
          <w:u w:val="single"/>
          <w:lang w:eastAsia="zh-CN"/>
        </w:rPr>
        <w:t>:</w:t>
      </w:r>
      <w:bookmarkEnd w:id="0"/>
      <w:r>
        <w:rPr>
          <w:rFonts w:eastAsia="宋体" w:cs="宋体" w:ascii="仿宋_GB2312;仿宋" w:hAnsi="仿宋_GB2312;仿宋"/>
          <w:bCs/>
          <w:kern w:val="2"/>
          <w:sz w:val="28"/>
          <w:szCs w:val="28"/>
          <w:u w:val="single"/>
          <w:lang w:eastAsia="zh-CN"/>
        </w:rPr>
        <w:t xml:space="preserve"> </w:t>
      </w:r>
      <w:r>
        <w:rPr>
          <w:rFonts w:ascii="仿宋_GB2312;仿宋" w:hAnsi="仿宋_GB2312;仿宋" w:cs="宋体"/>
          <w:bCs/>
          <w:kern w:val="2"/>
          <w:sz w:val="28"/>
          <w:szCs w:val="28"/>
          <w:u w:val="single"/>
          <w:lang w:eastAsia="zh-CN"/>
        </w:rPr>
        <w:t>湄洲岛妈祖文化旅游区政务服务中心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highlight w:val="blu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莆田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秀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湄洲镇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color w:val="FF0000"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color w:val="FF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湄洲岛妈祖文化旅游区政务服务中心。</w:t>
            </w:r>
          </w:p>
          <w:p>
            <w:pPr>
              <w:pStyle w:val="Style13"/>
              <w:widowControl/>
              <w:spacing w:before="0" w:after="0"/>
              <w:ind w:left="0" w:righ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特征：</w:t>
            </w:r>
          </w:p>
          <w:p>
            <w:pPr>
              <w:pStyle w:val="Style13"/>
              <w:widowControl/>
              <w:spacing w:before="0" w:after="0"/>
              <w:ind w:left="0" w:righ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建筑面积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层数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层；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.1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结构质式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基础类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Style13"/>
              <w:widowControl/>
              <w:spacing w:before="0" w:after="0"/>
              <w:rPr>
                <w:rFonts w:ascii="仿宋_GB2312;仿宋" w:hAnsi="仿宋_GB2312;仿宋" w:eastAsia="仿宋_GB2312;仿宋" w:cs="宋体"/>
                <w:bCs/>
                <w:spacing w:val="-2"/>
                <w:kern w:val="2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修缮情况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kern w:val="2"/>
                <w:sz w:val="28"/>
                <w:szCs w:val="28"/>
                <w:u w:val="single"/>
                <w:lang w:eastAsia="zh-CN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混凝土情况：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莆田市建筑设计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提供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湄洲岛妈祖文化旅游区政务服务中心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施工设计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拆除工程、砌筑工程、装饰工程、水电工程、木柜、广告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电梯工程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莆田市建筑设计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提供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湄洲岛妈祖文化旅游区政务服务中心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施工设计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）、各专业工程工程量计算规范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）及现行补充或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《福建省古建筑保护修复工程预算定额》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(FJYD-203-2016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~FJYD-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~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防尘措施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根据【莆建管〔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〕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8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号】文，按安全文明施工费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*9.9%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闽建管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[2023]1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号文中的人工费指数计入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福建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季度机械台班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《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莆田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份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下半月）材料综合价格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定额基价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工程</w:t>
            </w:r>
            <w:r>
              <w:rPr>
                <w:rFonts w:ascii="仿宋_GB2312;仿宋" w:hAnsi="仿宋_GB2312;仿宋" w:cs="微软雅黑" w:eastAsia="仿宋_GB2312;仿宋"/>
                <w:color w:val="333333"/>
                <w:sz w:val="28"/>
                <w:szCs w:val="28"/>
                <w:u w:val="single"/>
                <w:shd w:fill="FFFFFF" w:val="clear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48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缩短工期措施费：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9%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土方工程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桩基工程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混凝土模板及支架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现浇混凝土模板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脚手架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砌筑双排脚手架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施工排水、降水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垂直运输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  <w:t>；</w:t>
            </w:r>
          </w:p>
          <w:p>
            <w:pPr>
              <w:pStyle w:val="Normal"/>
              <w:ind w:left="244" w:firstLine="285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  <w:t>；</w:t>
            </w:r>
          </w:p>
          <w:p>
            <w:pPr>
              <w:pStyle w:val="Normal"/>
              <w:ind w:left="244" w:firstLine="285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基础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color w:val="FF0000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基坑支护工程拆除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材料二次搬运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经设计回复确认，原旧漆的粉刷铲除高度按楼层全高计入本次预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经设计回复确认，新砌墙体的材质为蒸压加气砖，且双面找平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: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水泥砂浆计入本次预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经设计回复确认，会议桌是利旧，不计入本次预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经设计回复确认，室内门的尺寸按平面图为准，具体是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个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C08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个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C082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个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C092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入本次预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经设计回复确认，室内不锈钢隔断玻璃、门头入口处的不锈钢玻璃门窗、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小时自助机的玻璃隔断边框尺寸统一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40*6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入本次预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经设计回复确认，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ED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屏幕吊挂的竖向方管间距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LED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屏幕的一块板宽度计取，为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20m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入本次预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经设计回复确认，无障碍坡道花岗岩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厚火烧面芝麻白花岗岩计入本次预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经设计回复确认，无障碍坡道的不锈钢扶手按图集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2J926-1/H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不锈钢规格按图集计入本次预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经设计回复确认，无障碍卫生间的不锈钢扶手按图集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2J926-1/J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入本次预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经设计回复确认，卫生间的地面防水涂料按两道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JS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聚合物防水，墙面防水涂料按两道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JS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聚合物防水，卫生间墙面防水高度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000m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，盥洗区防水高度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200m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计入本次预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经设计回复确认，卫生间的地面防水铺砖做法按下图计取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2486025" cy="2162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具体详见预算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5ea0eac0a1ec42dbbc665b6087d7ed02">
    <w:name w:val="List Paragraph_5ea0eac0-a1ec-42db-bc66-5b6087d7ed02"/>
    <w:basedOn w:val="Normal"/>
    <w:qFormat/>
    <w:pPr>
      <w:ind w:firstLine="420"/>
    </w:pPr>
    <w:rPr>
      <w:rFonts w:ascii="Calibri" w:hAnsi="Calibri" w:cs="宋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绍霞</cp:lastModifiedBy>
  <cp:lastPrinted>2021-02-08T13:40:00Z</cp:lastPrinted>
  <dcterms:modified xsi:type="dcterms:W3CDTF">2025-10-23T07:41:36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F2F3B7FF24DAA80A0CA47AB9A9779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TgwMjZjZDBiNjg3Y2FhYTBlMGMyMzYyYzk2NTgyN2QiLCJ1c2VySWQiOiIyODA5MTcxOTUifQ==</vt:lpwstr>
  </property>
  <property fmtid="{D5CDD505-2E9C-101B-9397-08002B2CF9AE}" pid="5" name="commondata">
    <vt:lpwstr>commondata</vt:lpwstr>
  </property>
</Properties>
</file>